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38150</wp:posOffset>
            </wp:positionH>
            <wp:positionV relativeFrom="paragraph">
              <wp:posOffset>-249555</wp:posOffset>
            </wp:positionV>
            <wp:extent cx="1371600" cy="120332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XXXI KWIDZYŃSKIE FORUM TEATRALNE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PLACÓWEK KSZTAŁCENIA SPECJALNEGO</w:t>
      </w:r>
    </w:p>
    <w:p>
      <w:pPr>
        <w:pStyle w:val="Heading1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i w:val="false"/>
          <w:sz w:val="24"/>
        </w:rPr>
        <w:t>KONKURS PLASTYCZNY  -  „Sztuka w Plakacie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pl-PL"/>
        </w:rPr>
      </w:pPr>
      <w:r>
        <w:rPr>
          <w:rFonts w:cs="Arial" w:ascii="Arial" w:hAnsi="Arial"/>
          <w:i/>
          <w:sz w:val="24"/>
          <w:szCs w:val="24"/>
          <w:lang w:eastAsia="pl-PL"/>
        </w:rPr>
      </w:r>
    </w:p>
    <w:p>
      <w:pPr>
        <w:pStyle w:val="Heading4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</w:rPr>
        <w:t>PLAKAT</w:t>
      </w:r>
      <w:r>
        <w:rPr>
          <w:rFonts w:cs="Arial" w:ascii="Arial" w:hAnsi="Arial"/>
          <w:sz w:val="24"/>
        </w:rPr>
        <w:t xml:space="preserve"> przygotowany przez występujące zespoły teatralne tematycznie związany                                z  wystawianym przez siebie przedstawieniem. </w:t>
      </w:r>
    </w:p>
    <w:p>
      <w:pPr>
        <w:pStyle w:val="Heading2"/>
        <w:spacing w:before="24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gulamin</w:t>
      </w:r>
    </w:p>
    <w:p>
      <w:pPr>
        <w:pStyle w:val="Heading3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ELE KONKURS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ularyzacja twórczości plastycznej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agowanie wśród dzieci i młodzieży różnych technik plastyczn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ływanie przez sztukę na postawy, obyczaje i kulturę dzieci i młodzieży oraz atmosferę ich wzajemnego współżyci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budzanie twórczej postawy wobec siebie i świat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warzanie możliwości do własnych wypowiedzi realizowanych za pomocą różnorodnych środków artystyczn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żliwienie aktywnego i twórczego uczestniczenia w kulturz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>WYMOGI TECHNICZNE I FORMALNE DOTYCZĄCE PLAKATÓW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u w:val="single"/>
        </w:rPr>
        <w:t>CECHY PLAKATU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kat w całości stanowi formę graficzną, najczęściej posiada bogatą kolorystykę. Elementy graficzne związane z  informacją tekstową (nawiązującą do wystawianej sztuki) :</w:t>
      </w:r>
    </w:p>
    <w:p>
      <w:pPr>
        <w:pStyle w:val="NormalnyWeb"/>
        <w:shd w:fill="FFFFFF" w:val="clear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skrótowość myśli</w:t>
      </w:r>
    </w:p>
    <w:p>
      <w:pPr>
        <w:pStyle w:val="NormalnyWeb"/>
        <w:shd w:fill="FFFFFF" w:val="clear"/>
        <w:spacing w:before="0" w:after="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ste treści</w:t>
      </w:r>
    </w:p>
    <w:p>
      <w:pPr>
        <w:pStyle w:val="Normal"/>
        <w:spacing w:before="0" w:after="0"/>
        <w:ind w:left="42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ograniczona ilość informacji</w:t>
      </w:r>
    </w:p>
    <w:p>
      <w:pPr>
        <w:pStyle w:val="Normal"/>
        <w:spacing w:before="0" w:after="0"/>
        <w:ind w:left="42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mała ilość elementów</w:t>
      </w:r>
    </w:p>
    <w:p>
      <w:pPr>
        <w:pStyle w:val="Normal"/>
        <w:spacing w:before="0" w:after="0"/>
        <w:ind w:left="42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język plastyczny sugestywny</w:t>
      </w:r>
    </w:p>
    <w:p>
      <w:pPr>
        <w:pStyle w:val="Normal"/>
        <w:spacing w:before="0" w:after="0"/>
        <w:ind w:left="42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wywołuje skojarzenia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nie mówi wszystkiego do końca</w:t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ind w:left="284" w:hanging="36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W konkursie mogą wziąć wszystkie zespoły teatralne występujące na Forum Teatralnym.</w:t>
      </w:r>
    </w:p>
    <w:p>
      <w:pPr>
        <w:pStyle w:val="Akapitzlist"/>
        <w:spacing w:lineRule="auto" w:line="240" w:before="240" w:after="200"/>
        <w:ind w:left="284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ind w:left="284" w:hanging="36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 konkursu mogą być zgłaszane wyłącznie plakaty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autorstwa</w:t>
        </w:r>
      </w:hyperlink>
      <w:r>
        <w:rPr>
          <w:rFonts w:eastAsia="Times New Roman" w:cs="Arial" w:ascii="Arial" w:hAnsi="Arial"/>
          <w:sz w:val="24"/>
          <w:szCs w:val="24"/>
          <w:lang w:eastAsia="pl-PL"/>
        </w:rPr>
        <w:t xml:space="preserve"> uczestnika, nienaruszające praw autorskich osób trzecich, nigdzie poprzednio nie publikowane. </w:t>
      </w:r>
    </w:p>
    <w:p>
      <w:pPr>
        <w:pStyle w:val="Akapitzlist"/>
        <w:spacing w:lineRule="auto" w:line="240" w:before="240" w:after="200"/>
        <w:ind w:left="284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240" w:after="0"/>
        <w:ind w:left="284" w:hanging="36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Technika: </w:t>
      </w:r>
      <w:r>
        <w:rPr>
          <w:rFonts w:eastAsia="Times New Roman" w:cs="Arial" w:ascii="Arial" w:hAnsi="Arial"/>
          <w:sz w:val="24"/>
          <w:szCs w:val="24"/>
          <w:lang w:eastAsia="pl-PL"/>
        </w:rPr>
        <w:t>Prace mogą zostać wykonane dowolną techniką plastyczną (farba, kredki, ołówek, tusz, collage, techniki mieszane,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284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Format prac:   </w:t>
      </w:r>
      <w:r>
        <w:rPr>
          <w:rStyle w:val="StrongEmphasis"/>
          <w:rFonts w:cs="Arial" w:ascii="Arial" w:hAnsi="Arial"/>
          <w:sz w:val="24"/>
          <w:szCs w:val="24"/>
        </w:rPr>
        <w:t xml:space="preserve">A1 </w:t>
      </w:r>
      <w:r>
        <w:rPr>
          <w:rFonts w:cs="Arial" w:ascii="Arial" w:hAnsi="Arial"/>
          <w:sz w:val="24"/>
          <w:szCs w:val="24"/>
        </w:rPr>
        <w:t>(594 x 841 mm)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28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ace powinny być oprawione (możliwość zawieszenia). Prace bez oprawy                     w passe-partout;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rewersie naklejonym na odwrocie pracy muszą znaleźć się następujące dane:</w:t>
      </w:r>
    </w:p>
    <w:p>
      <w:pPr>
        <w:pStyle w:val="Akapitzlist"/>
        <w:numPr>
          <w:ilvl w:val="4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nstytu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tuł przedstawienia teatralnego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36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ace zostaną ocenione według następujących kryteriów: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- zgodność z tematem przedstawienia,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- oryginalność i twórczy sposób przedstawienia,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- estetyka pracy,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- zachowany format</w:t>
      </w:r>
    </w:p>
    <w:p>
      <w:pPr>
        <w:pStyle w:val="Akapitzlist"/>
        <w:spacing w:lineRule="auto" w:line="240"/>
        <w:ind w:left="284" w:hanging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- </w:t>
      </w:r>
      <w:r>
        <w:rPr>
          <w:rFonts w:cs="Arial" w:ascii="Arial" w:hAnsi="Arial"/>
          <w:sz w:val="24"/>
          <w:szCs w:val="24"/>
        </w:rPr>
        <w:t>komunikatywność i czytelność przekazu (spełniające wymogi plakatu)</w:t>
      </w:r>
    </w:p>
    <w:p>
      <w:pPr>
        <w:pStyle w:val="Akapitzlist"/>
        <w:spacing w:lineRule="auto" w:line="24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240" w:after="0"/>
        <w:ind w:left="28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należy dostarczyć w dniu Forum tj. 22.05.2025 r. do  godz. 10.00.</w:t>
      </w:r>
    </w:p>
    <w:p>
      <w:pPr>
        <w:pStyle w:val="Akapitzlist"/>
        <w:spacing w:lineRule="auto" w:line="240" w:before="24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6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Rozstrzygnięcie konkursu i wręczenie nagród nastąpi podczas  zakończenia Forum Teatralnego. Prace zostaną przedstawione na wystawie, która będzie towarzyszyć imprezie.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eny prac dokona powołana w tym celu Komisja konkursowa dnia 22.05.2025 roku  o godz. 12.00.  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konkursie przewidziane są nagrody i dyplomy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Akapitzlist"/>
        <w:spacing w:lineRule="auto" w:line="240" w:before="240" w:after="20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ind w:left="28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e nagrodzone pozostają u organizatora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Pozostałe prace będzie można odebrać bezpośrednio po uroczystym zakończeniu Forum Teatralnego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24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color w:val="339966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sz w:val="32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466n2y">
    <w:name w:val="f466n2y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i/>
      <w:iCs/>
      <w:color w:val="339966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32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void(0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17:00Z</dcterms:created>
  <dc:creator>bobrze</dc:creator>
  <dc:description/>
  <cp:keywords/>
  <dc:language>en-US</dc:language>
  <cp:lastModifiedBy>Dyrektor</cp:lastModifiedBy>
  <cp:lastPrinted>2016-03-01T13:28:00Z</cp:lastPrinted>
  <dcterms:modified xsi:type="dcterms:W3CDTF">2025-02-17T14:41:00Z</dcterms:modified>
  <cp:revision>17</cp:revision>
  <dc:subject/>
  <dc:title/>
</cp:coreProperties>
</file>